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Our battle plan is to assist the French in combating the Germans and their Schlieffen Plan. Belgium has held off Germany for a small amount of time, and now we must send over some troops to help out. Waves of reinforcements will be sent over as soon as possible, my unit is already on the list to go with the reinforcements. Germany will be surprised to see us, because they new that we wanted to stay neutral and they don’t think that we will honor our alliance with Belgium. What they don’t know is that us Brits are loyal to the end, and that we will stand by our Allies. That’s how I know that we will come away with a Victory, because our loyalty will be rewarded. Put this one down in the books for Brit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7:50:00Z</dcterms:created>
  <dc:creator>Mike Wolf</dc:creator>
  <dc:description/>
  <dc:language>en-US</dc:language>
  <cp:lastModifiedBy>Mike Wolf</cp:lastModifiedBy>
  <dcterms:modified xsi:type="dcterms:W3CDTF">2009-01-04T20:01:00Z</dcterms:modified>
  <cp:revision>1</cp:revision>
  <dc:subject/>
  <dc:title>Our battle plan is to assist the French in combating the Germans and their Schlieffen Plan</dc:title>
</cp:coreProperties>
</file>